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урока в технологии развития критического мышления.</w:t>
      </w:r>
    </w:p>
    <w:p>
      <w:pPr>
        <w:pStyle w:val="Style15"/>
        <w:shd w:fill="FFFFFF" w:val="clear"/>
        <w:spacing w:lineRule="atLeast" w:line="295" w:before="0" w:after="24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5" w:before="0" w:after="24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1. Фамилия, имя, отчество учителя: Пономарева Ольга Ивановна</w:t>
        <w:br/>
        <w:t>2. МБОУ «Кардымовская средняя общеобразовательная школа имени Героя Советского Союза С.Н. Решетова», поселок Кардымово, Смоленская область</w:t>
        <w:br/>
        <w:t>3. Предмет: окружающий мир</w:t>
        <w:br/>
        <w:t>4. Класс: 2  класс</w:t>
        <w:br/>
        <w:t>5. Тема урока: «Семья»</w:t>
        <w:br/>
        <w:t xml:space="preserve">6. Место урока в теме: изучение нового материала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семье, о родственных отношени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едставления о дружбе, настоящем друге (подруге);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умения составлять сообщение по составленному план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ых способносте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учебного труд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ние уважительного отношения ко всем членам в семье, родственникам, любви к родителя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желания иметь друзей и быть им настоящим друго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создание</w:t>
      </w:r>
      <w:r>
        <w:rPr>
          <w:sz w:val="28"/>
          <w:szCs w:val="28"/>
        </w:rPr>
        <w:t xml:space="preserve"> эмоционального и психологического климата в классе  для восприятия учебного материа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на этом уроке – показать учащимся, что они являются членами коллектива родных им людей, семьи, в которой они жив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Д  УРО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Этап мотивации к учебной деятельности:</w:t>
      </w:r>
      <w:r>
        <w:rPr>
          <w:b/>
        </w:rPr>
        <w:t xml:space="preserve"> </w:t>
      </w:r>
      <w:r>
        <w:rPr>
          <w:sz w:val="28"/>
          <w:szCs w:val="28"/>
        </w:rPr>
        <w:t>начальная рефлексия, психологический настрой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выработка на личностно значимом уровне внутренней готовности выполнения нормативных требований учебной деятельно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.</w:t>
      </w:r>
    </w:p>
    <w:p>
      <w:pPr>
        <w:pStyle w:val="Normal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звенел уже звонок,</w:t>
      </w:r>
    </w:p>
    <w:p>
      <w:pPr>
        <w:pStyle w:val="Normal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ем мы урок.</w:t>
      </w:r>
    </w:p>
    <w:p>
      <w:pPr>
        <w:pStyle w:val="Normal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мы сейчас</w:t>
      </w:r>
    </w:p>
    <w:p>
      <w:pPr>
        <w:pStyle w:val="Normal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готов к уроку класс:</w:t>
      </w:r>
    </w:p>
    <w:p>
      <w:pPr>
        <w:pStyle w:val="Normal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, тетрадь, ручку, карандаши</w:t>
      </w:r>
    </w:p>
    <w:p>
      <w:pPr>
        <w:pStyle w:val="Normal"/>
        <w:autoSpaceDE w:val="false"/>
        <w:ind w:left="1416" w:hanging="0"/>
        <w:jc w:val="both"/>
        <w:rPr/>
      </w:pPr>
      <w:r>
        <w:rPr>
          <w:sz w:val="28"/>
          <w:szCs w:val="28"/>
        </w:rPr>
        <w:t>Аккуратно положи.</w:t>
      </w:r>
    </w:p>
    <w:p>
      <w:pPr>
        <w:pStyle w:val="Normal"/>
        <w:autoSpaceDE w:val="false"/>
        <w:ind w:left="1416" w:hanging="0"/>
        <w:jc w:val="both"/>
        <w:rPr/>
      </w:pPr>
      <w:r>
        <w:rPr>
          <w:sz w:val="28"/>
          <w:szCs w:val="28"/>
        </w:rPr>
        <w:t xml:space="preserve">За партой правильно сиди, </w:t>
      </w:r>
    </w:p>
    <w:p>
      <w:pPr>
        <w:pStyle w:val="Normal"/>
        <w:autoSpaceDE w:val="false"/>
        <w:ind w:left="1416" w:hanging="0"/>
        <w:jc w:val="both"/>
        <w:rPr/>
      </w:pPr>
      <w:r>
        <w:rPr>
          <w:sz w:val="28"/>
          <w:szCs w:val="28"/>
        </w:rPr>
        <w:t>Ответить надо – руку подни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Этап проверки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ята, кто может мне помочь вспомнить, о чем мы говорили на прошлом уроке?</w:t>
      </w:r>
      <w:r>
        <w:rPr>
          <w:sz w:val="28"/>
          <w:szCs w:val="28"/>
        </w:rPr>
        <w:t xml:space="preserve"> (О друзьях, дружбе)</w:t>
      </w:r>
    </w:p>
    <w:p>
      <w:pPr>
        <w:pStyle w:val="Normal"/>
        <w:jc w:val="both"/>
        <w:rPr/>
      </w:pPr>
      <w:r>
        <w:rPr>
          <w:sz w:val="28"/>
          <w:szCs w:val="28"/>
        </w:rPr>
        <w:t>Кого вы считаете настоящим другом? (Того, кто не предаст, поможет всегда, не обзывается, не дерётся…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себя вы считаете настоящими друзьями? </w:t>
      </w:r>
      <w:r>
        <w:rPr>
          <w:i/>
          <w:sz w:val="28"/>
          <w:szCs w:val="28"/>
        </w:rPr>
        <w:t>(Стараем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лодцы! Что необходимо было подготовить к  уроку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Используя построенную на прошлом уроке схему, рассказать о своем друге или подруге. 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Ученики, используя построенный на прошлом уроке кластер, рассказывают о своих друзья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. </w:t>
      </w:r>
      <w:r>
        <w:rPr>
          <w:b/>
          <w:sz w:val="28"/>
          <w:szCs w:val="28"/>
          <w:u w:val="single"/>
        </w:rPr>
        <w:t>Слайд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ДРУГ – внешний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– харак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– увл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– умение (умеет дел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– мечта (научитьс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– наш однокласс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</wp:posOffset>
                </wp:positionV>
                <wp:extent cx="5485130" cy="2715895"/>
                <wp:effectExtent l="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2715840"/>
                          <a:chOff x="0" y="0"/>
                          <a:chExt cx="5484960" cy="2715840"/>
                        </a:xfrm>
                      </wpg:grpSpPr>
                      <wps:wsp>
                        <wps:cNvSpPr txBox="1"/>
                        <wps:spPr>
                          <a:xfrm>
                            <a:off x="3696480" y="0"/>
                            <a:ext cx="1788840" cy="339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в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480" y="433080"/>
                            <a:ext cx="1788840" cy="339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480" y="890280"/>
                            <a:ext cx="1788840" cy="339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480" y="1347480"/>
                            <a:ext cx="1788840" cy="339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м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меет дела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480" y="1918800"/>
                            <a:ext cx="1788840" cy="339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ч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учитьс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89756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1600200"/>
                              <a:ext cx="166932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Й ДРУ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ДРУГ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897560" cy="178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1669320" y="229320"/>
                            <a:ext cx="202752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480" y="2376000"/>
                            <a:ext cx="1788840" cy="339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ш однокласс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9320" y="662400"/>
                            <a:ext cx="202752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9320" y="1005120"/>
                            <a:ext cx="202752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9320" y="1462320"/>
                            <a:ext cx="20275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805400"/>
                            <a:ext cx="20275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805400"/>
                            <a:ext cx="202752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9pt;width:431.9pt;height:213.8pt" coordorigin="-180,58" coordsize="8638,4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5641;top:58;width:281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вид</w:t>
                        </w:r>
                      </w:p>
                    </w:txbxContent>
                  </v:textbox>
                  <v:fill o:detectmouseclick="t" type="solid" color2="#003366"/>
                  <v:stroke color="red" weight="9360" joinstyle="miter" endcap="flat"/>
                  <w10:wrap type="square"/>
                </v:shape>
                <v:shape id="shape_0" fillcolor="#ffcc99" stroked="t" o:allowincell="f" style="position:absolute;left:5641;top:740;width:281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</w:t>
                        </w:r>
                      </w:p>
                    </w:txbxContent>
                  </v:textbox>
                  <v:fill o:detectmouseclick="t" type="solid" color2="#003366"/>
                  <v:stroke color="red" weight="9360" joinstyle="miter" endcap="flat"/>
                  <w10:wrap type="square"/>
                </v:shape>
                <v:shape id="shape_0" fillcolor="#ffcc99" stroked="t" o:allowincell="f" style="position:absolute;left:5641;top:1460;width:281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лечение</w:t>
                        </w:r>
                      </w:p>
                    </w:txbxContent>
                  </v:textbox>
                  <v:fill o:detectmouseclick="t" type="solid" color2="#003366"/>
                  <v:stroke color="red" weight="9360" joinstyle="miter" endcap="flat"/>
                  <w10:wrap type="square"/>
                </v:shape>
                <v:shape id="shape_0" fillcolor="#ffcc99" stroked="t" o:allowincell="f" style="position:absolute;left:5641;top:2180;width:281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м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меет делать)</w:t>
                        </w:r>
                      </w:p>
                    </w:txbxContent>
                  </v:textbox>
                  <v:fill o:detectmouseclick="t" type="solid" color2="#003366"/>
                  <v:stroke color="red" weight="9360" joinstyle="miter" endcap="flat"/>
                  <w10:wrap type="square"/>
                </v:shape>
                <v:shape id="shape_0" fillcolor="#ffcc99" stroked="t" o:allowincell="f" style="position:absolute;left:5641;top:3080;width:281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ч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учиться)</w:t>
                        </w:r>
                      </w:p>
                    </w:txbxContent>
                  </v:textbox>
                  <v:fill o:detectmouseclick="t" type="solid" color2="#003366"/>
                  <v:stroke color="red" weight="9360" joinstyle="miter" endcap="flat"/>
                  <w10:wrap type="square"/>
                </v:shape>
                <v:group id="shape_0" style="position:absolute;left:-180;top:59;width:2988;height:4140">
                  <v:oval id="shape_0" fillcolor="yellow" stroked="t" o:allowincell="f" style="position:absolute;left:7;top:2579;width:2628;height:1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Й ДРУ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ДРУГА)</w:t>
                          </w:r>
                        </w:p>
                      </w:txbxContent>
                    </v:textbox>
                    <v:fill o:detectmouseclick="t" type="solid" color2="blue"/>
                    <v:stroke color="red" weight="19080" joinstyle="miter" endcap="flat"/>
                    <w10:wrap type="squar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80;top:59;width:2987;height:2804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</v:group>
                <v:line id="shape_0" from="2449,419" to="5641,293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#ffcc99" stroked="t" o:allowincell="f" style="position:absolute;left:5641;top:3800;width:281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ш однокласс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red" weight="9360" joinstyle="miter" endcap="flat"/>
                  <w10:wrap type="square"/>
                </v:shape>
                <v:line id="shape_0" from="2449,1101" to="5641,290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449,1641" to="5641,290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449,2361" to="5641,290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449,2901" to="5641,32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449,2901" to="5641,398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ный рассказ.</w:t>
      </w:r>
      <w:r>
        <w:rPr>
          <w:sz w:val="28"/>
          <w:szCs w:val="28"/>
        </w:rPr>
        <w:t xml:space="preserve"> Моя подруга очень аккуратная девочка. Ходит в школу всегда в школьной форме. Моего роста. Волосы светлые, короткие. Глаза карие. По характеру весёлая, добрая и отзывчивая. Увлекается спортом. Любит кататься на коньках, а летом плавать. Умеет красиво рассказывать стихи. Её мечта научиться танцевать. Мы учимся в одном классе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Используя описание, догадайтесь, как зовут  подругу …, вашу одноклассницу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рослушиваются 4-5 сообщений. </w:t>
      </w:r>
    </w:p>
    <w:p>
      <w:pPr>
        <w:pStyle w:val="Normal"/>
        <w:autoSpaceDE w:val="false"/>
        <w:ind w:left="1416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4.</w:t>
      </w:r>
      <w:r>
        <w:rPr>
          <w:sz w:val="28"/>
          <w:szCs w:val="28"/>
        </w:rPr>
        <w:t xml:space="preserve"> Подарок друзьям и одноклассникам: Песня «Дружба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Стадия вызова. Сообщение темы и цели урока.</w:t>
      </w:r>
    </w:p>
    <w:p>
      <w:pPr>
        <w:pStyle w:val="Normal"/>
        <w:autoSpaceDE w:val="false"/>
        <w:ind w:firstLine="360"/>
        <w:jc w:val="both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3.1. Пробуждение интереса к тем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сейчас мы отправляемся в путь открывать новые знания. Готовы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ля этого надо знать, что изучать, то есть тему нашего урока.</w:t>
      </w:r>
    </w:p>
    <w:p>
      <w:pPr>
        <w:pStyle w:val="Normal"/>
        <w:autoSpaceDE w:val="false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99085</wp:posOffset>
                </wp:positionV>
                <wp:extent cx="800100" cy="457200"/>
                <wp:effectExtent l="9525" t="9525" r="10160" b="10160"/>
                <wp:wrapTight wrapText="bothSides">
                  <wp:wrapPolygon edited="0">
                    <wp:start x="21617" y="10815"/>
                    <wp:lineTo x="21617" y="12713"/>
                    <wp:lineTo x="21118" y="14578"/>
                    <wp:lineTo x="20169" y="16223"/>
                    <wp:lineTo x="19220" y="17867"/>
                    <wp:lineTo x="17856" y="19232"/>
                    <wp:lineTo x="16213" y="20181"/>
                    <wp:lineTo x="14570" y="21130"/>
                    <wp:lineTo x="12706" y="21630"/>
                    <wp:lineTo x="10809" y="21630"/>
                    <wp:lineTo x="8911" y="21630"/>
                    <wp:lineTo x="7047" y="21130"/>
                    <wp:lineTo x="5404" y="20181"/>
                    <wp:lineTo x="3761" y="19232"/>
                    <wp:lineTo x="2397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7" y="3763"/>
                    <wp:lineTo x="3761" y="2398"/>
                    <wp:lineTo x="5404" y="1449"/>
                    <wp:lineTo x="7047" y="500"/>
                    <wp:lineTo x="8911" y="0"/>
                    <wp:lineTo x="10809" y="0"/>
                    <wp:lineTo x="12706" y="0"/>
                    <wp:lineTo x="14570" y="500"/>
                    <wp:lineTo x="16213" y="1449"/>
                    <wp:lineTo x="17856" y="2398"/>
                    <wp:lineTo x="19220" y="3763"/>
                    <wp:lineTo x="20169" y="5408"/>
                    <wp:lineTo x="21118" y="7052"/>
                    <wp:lineTo x="21617" y="8917"/>
                    <wp:lineTo x="21617" y="10815"/>
                    <wp:lineTo x="21617" y="1081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7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6pt;margin-top:23.5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7Я</w:t>
                      </w:r>
                    </w:p>
                  </w:txbxContent>
                </v:textbox>
                <v:fill o:detectmouseclick="t" type="solid" color2="blue"/>
                <v:stroke color="maroon" weight="19080" joinstyle="miter" endcap="flat"/>
                <w10:wrap type="square"/>
              </v:oval>
            </w:pict>
          </mc:Fallback>
        </mc:AlternateContent>
      </w:r>
      <w:r>
        <w:rPr>
          <w:sz w:val="28"/>
          <w:szCs w:val="28"/>
        </w:rPr>
        <w:t>Я вам на урок принесла ребус. Используя его, вы должны определить тему урока, и то, чем мы будем заниматься на уроке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лайд 5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ы дете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десь записано слово СЕМЬЯ. Если сложить слово СЕМЬ и букву Я, получится слово СЕМ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чит тема нашего урока «Семь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будем говорить о нашей семь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будем говорить про маму, папу, бабушку, дедушку, про на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м на уроке будет понять, что такое семь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>. Молодцы, ребята! Вы верно определи тему нашего урока и правильно наметили пути, по которым мы пойдём, изучая новую тему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800000"/>
          <w:sz w:val="28"/>
          <w:szCs w:val="28"/>
          <w:u w:val="single"/>
        </w:rPr>
        <w:t>3.2. Вызов имеющихся знаний по теме «Семья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«Кластер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смотрите, я написала слова «МОЯ СЕМЬЯ». Предлагаю в группах по 4 человека (объединяются ученики по 2 парты) продолжить эти слова своими мыслями, предположить, о чем мы будем говорить, изучая новую т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 xml:space="preserve">МОЯ СЕМЬЯ – </w:t>
      </w:r>
      <w:r>
        <w:rPr>
          <w:b/>
          <w:color w:val="000080"/>
          <w:sz w:val="28"/>
          <w:szCs w:val="28"/>
        </w:rPr>
        <w:t>мама, папа, я, брат, сестра, бабушка, дедушка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трудимся вместе;</w:t>
      </w:r>
    </w:p>
    <w:p>
      <w:pPr>
        <w:pStyle w:val="Normal"/>
        <w:ind w:left="360" w:hanging="0"/>
        <w:jc w:val="both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обязанности у каждого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многодетная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тётя, дядя, двоюродные брат и сестра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отдых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праздник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традици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профессии;</w:t>
      </w:r>
    </w:p>
    <w:p>
      <w:pPr>
        <w:pStyle w:val="Normal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награды.</w:t>
      </w:r>
    </w:p>
    <w:p>
      <w:pPr>
        <w:pStyle w:val="Normal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Стадия осмысления</w:t>
      </w:r>
    </w:p>
    <w:p>
      <w:pPr>
        <w:pStyle w:val="Normal"/>
        <w:autoSpaceDE w:val="false"/>
        <w:ind w:firstLine="360"/>
        <w:jc w:val="both"/>
        <w:rPr/>
      </w:pPr>
      <w:r>
        <w:rPr>
          <w:color w:val="800000"/>
          <w:sz w:val="28"/>
          <w:szCs w:val="28"/>
          <w:u w:val="single"/>
        </w:rPr>
        <w:t>4.1. Получение новой информации по теме «Семья»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ием «Инсерт»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Индивидуальная работа, самостоятельное чтение статьи в учебнике «Окружающий мир» стр. 74-75. Учитель обращается с просьбой по ходу чтения статьи делать в тексте помет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V» - </w:t>
      </w:r>
      <w:r>
        <w:rPr>
          <w:sz w:val="28"/>
          <w:szCs w:val="28"/>
        </w:rPr>
        <w:t>поставьте «v» (да) на полях, если то, что вы читаете, соответствует тому, что вы зна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+» - </w:t>
      </w:r>
      <w:r>
        <w:rPr>
          <w:sz w:val="28"/>
          <w:szCs w:val="28"/>
        </w:rPr>
        <w:t> поставьте «+» (плюс) на полях, если то, что вы читаете, является для вас нов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?» - </w:t>
      </w:r>
      <w:r>
        <w:rPr>
          <w:sz w:val="28"/>
          <w:szCs w:val="28"/>
        </w:rPr>
        <w:t>поставьте «?» на полях, если то, что вы читаете, непонятно, или же вы хотели бы получить более подробные сведения по данному вопро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читав один раз, вернитесь к своим первоначальным предположениям, вспомните, что вы знали или предполагали по данной теме раньше, возможно, количество значков увеличится.</w:t>
      </w:r>
      <w:r>
        <w:rPr>
          <w:b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shd w:fill="FFFFFF" w:val="clear"/>
        </w:rPr>
        <w:t xml:space="preserve">После чтения на листочках коротко заполните таблицу, количество колонок соответствует числу значков. Колонки так и обозначим: </w:t>
      </w:r>
      <w:r>
        <w:rPr>
          <w:b/>
          <w:sz w:val="28"/>
          <w:szCs w:val="28"/>
        </w:rPr>
        <w:t>«V» , «+» ,  «?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V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+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?»</w:t>
            </w:r>
          </w:p>
        </w:tc>
      </w:tr>
      <w:tr>
        <w:trPr>
          <w:trHeight w:val="11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овек – член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ьи бывают многодетны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ленькая семья. Большая сем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ственники.</w:t>
            </w:r>
          </w:p>
          <w:p>
            <w:pPr>
              <w:pStyle w:val="Normal"/>
              <w:spacing w:lineRule="auto" w:line="360"/>
              <w:jc w:val="both"/>
              <w:rPr>
                <w:color w:val="800000"/>
              </w:rPr>
            </w:pPr>
            <w:r>
              <w:rPr/>
              <w:t>У каждого человека есть имя, отчество и фамил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изкие родственн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о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чему у нашей семьи такая фамилия.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ОБСУЖДЕНИЕ ПРОЧИТАНН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Расскажите о том, что вы уже слышали или какую-то информацию знали раньше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аждый человек принадлежит какой-то семье. В семье есть мама, папа, де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мьи бывают маленькие, где есть мама, папа и один ребенок. А есть многодетные семьи, где детей два и боле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я знаю, что бабушка и дедушка для моих родителей это их мама и пап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рата моей мамы я называю дядя (родной). А если бы у мамы была сестра, то мне она была бы родная тёт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ому человеку родители при рождении дают имя. Моё имя Вова, Владимир – это означает владеть мир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тчество у нас от папы. Если мое отчество Петровна, то моего папу зовут Петр, Петя. А у моего соседа по парте отчество Юрьевич, значит имя его папы Юра. Правильно? (Одноклассник отвечает, что верн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я знаю, как узнать имя дедушки. Вот смотрите, мою маму зовет Светлана Сергеевна. Значит, дедушку моего зовут Серёж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 передается от родителей детям. А ещё я знаю, что фамилию нам дают по фамилии пап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Приятно сегодня слушать вас. Прочитав текст из учебника, дополнив ответы имеющимися у вас знаниями, вы смогли сегодня поделиться знаниями со своими одноклассникам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что нового вы узнали из этой статьи? </w:t>
      </w:r>
      <w:r>
        <w:rPr>
          <w:i/>
          <w:sz w:val="28"/>
          <w:szCs w:val="28"/>
        </w:rPr>
        <w:t>(Ответы детей: узнали, что такое семья. Семья – это группа близких родственников, живущих вместе.. Из определения понятно, что близкие родственники – это мама и папа, дети, бабушки и дедушки. )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ие вопросы у вас возникли? </w:t>
      </w:r>
      <w:r>
        <w:rPr>
          <w:i/>
          <w:sz w:val="28"/>
          <w:szCs w:val="28"/>
        </w:rPr>
        <w:t>(Ответы детей: непонятно предложение про поколения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ебята, прочитаем и обсудим вместе предложение, где говорится про поколения. (</w:t>
      </w:r>
      <w:r>
        <w:rPr>
          <w:b/>
          <w:sz w:val="28"/>
          <w:szCs w:val="28"/>
        </w:rPr>
        <w:t>Читают по учебнику</w:t>
      </w:r>
      <w:r>
        <w:rPr>
          <w:sz w:val="28"/>
          <w:szCs w:val="28"/>
        </w:rPr>
        <w:t xml:space="preserve">: «Например, одна семья может состоять только из родителей и ребёнка, а в другой живут вместе два, три и даже четыре </w:t>
      </w:r>
      <w:r>
        <w:rPr>
          <w:b/>
          <w:sz w:val="28"/>
          <w:szCs w:val="28"/>
        </w:rPr>
        <w:t>поколения*</w:t>
      </w:r>
      <w:r>
        <w:rPr>
          <w:sz w:val="28"/>
          <w:szCs w:val="28"/>
        </w:rPr>
        <w:t>»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- Что означает знак «*» около слова «поколение»? </w:t>
      </w:r>
      <w:r>
        <w:rPr>
          <w:i/>
          <w:sz w:val="28"/>
          <w:szCs w:val="28"/>
        </w:rPr>
        <w:t>(Если для тебя это новое и непонятное слово, надо обратиться за помощью к учебнику на страницу «Словарь», стр.111  и прочитать объяснение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делайте это, пожалуй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Ученики читают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коление – родственники близкого возраста (например, старшее поколение дедушки и бабушки, младшее поколение – их внук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ите в словаре объяснение слова РОДСТВЕННИК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еники читают там же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одственники – люди, у которых общие родители, бабушки и дедушки, прабабушки и прадедуш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иллюстрациями учебника и заданиями на стр. 74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колько поколений собралось за столом на первой картинке? (</w:t>
      </w:r>
      <w:r>
        <w:rPr>
          <w:i/>
          <w:sz w:val="28"/>
          <w:szCs w:val="28"/>
        </w:rPr>
        <w:t>используя полученные знаний, ученики легко выполняют задание. Ученики отвечают, что на рисунке изображены маленькие дети – это самое младшее поколение; их родители – мама и папа, это второе поколение; дедушка и бабушка – это третье поколение; а еще сидит на стульчике самый старенький дедушка – это, наверное, прадедушка – это четвертое поколение, самое старшее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Молодцы! Какая же это семья маленькая или большая? </w:t>
      </w:r>
      <w:r>
        <w:rPr>
          <w:i/>
          <w:sz w:val="28"/>
          <w:szCs w:val="28"/>
        </w:rPr>
        <w:t>(Большая, потому что вместе живут несколько поколений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7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Как называют семью, дети которой изображены на втором рисунке? </w:t>
      </w:r>
      <w:r>
        <w:rPr>
          <w:i/>
          <w:sz w:val="28"/>
          <w:szCs w:val="28"/>
        </w:rPr>
        <w:t>(Это многодетная семья, потому что мы видим  пять детей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лайд 8. </w:t>
      </w:r>
      <w:r>
        <w:rPr>
          <w:sz w:val="28"/>
          <w:szCs w:val="28"/>
        </w:rPr>
        <w:t xml:space="preserve">Ученики разбирают задание: Сколько изображено поколен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 Какие еще возникли у вас при чтении вопрос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Ответы детей.</w:t>
      </w:r>
      <w:r>
        <w:rPr>
          <w:sz w:val="28"/>
          <w:szCs w:val="28"/>
        </w:rPr>
        <w:t xml:space="preserve"> У меня вопрос: почему у нашей семьи такая фамилия Гончаров? А друга моего Петр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Очень интересный вопрос. Я предлагаю вам самим найти на него ответ в учебнике со значком Дополнительные сведения. Стр.75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 читать текст с пометками по учебнику стр. 75</w:t>
      </w:r>
      <w:r>
        <w:rPr/>
        <w:t>., заполняем таблицу (вторая строк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V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+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?»</w:t>
            </w:r>
          </w:p>
        </w:tc>
      </w:tr>
      <w:tr>
        <w:trPr>
          <w:trHeight w:val="11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овек – член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ьи бывают многодетны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ленькая семья. Большая сем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ственники.</w:t>
            </w:r>
          </w:p>
          <w:p>
            <w:pPr>
              <w:pStyle w:val="Normal"/>
              <w:spacing w:lineRule="auto" w:line="360"/>
              <w:jc w:val="both"/>
              <w:rPr>
                <w:color w:val="800000"/>
              </w:rPr>
            </w:pPr>
            <w:r>
              <w:rPr/>
              <w:t>У каждого человека есть имя, отчество и фамил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изкие родственн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о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чему у нашей семьи такая фамилия.</w:t>
            </w:r>
          </w:p>
        </w:tc>
      </w:tr>
      <w:tr>
        <w:trPr>
          <w:trHeight w:val="11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800000"/>
              </w:rPr>
            </w:pPr>
            <w:r>
              <w:rPr>
                <w:color w:val="800000"/>
              </w:rPr>
              <w:t>Имена людей пришли из других языков. Имя имеет своё знач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800000"/>
              </w:rPr>
            </w:pPr>
            <w:r>
              <w:rPr>
                <w:color w:val="800000"/>
              </w:rPr>
              <w:t>Раньше фамилий не было.</w:t>
            </w:r>
          </w:p>
          <w:p>
            <w:pPr>
              <w:pStyle w:val="Normal"/>
              <w:spacing w:lineRule="auto" w:line="360"/>
              <w:jc w:val="both"/>
              <w:rPr>
                <w:color w:val="800000"/>
              </w:rPr>
            </w:pPr>
            <w:r>
              <w:rPr>
                <w:color w:val="800000"/>
              </w:rPr>
              <w:t>Фамилия по имени, по роду занятий, по прозвищ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800000"/>
              </w:rPr>
            </w:pPr>
            <w:r>
              <w:rPr>
                <w:color w:val="800000"/>
              </w:rPr>
              <w:t>А на Руси были свои имена?</w:t>
            </w:r>
          </w:p>
          <w:p>
            <w:pPr>
              <w:pStyle w:val="Normal"/>
              <w:spacing w:lineRule="auto" w:line="360"/>
              <w:jc w:val="both"/>
              <w:rPr>
                <w:color w:val="800000"/>
              </w:rPr>
            </w:pPr>
            <w:r>
              <w:rPr>
                <w:color w:val="800000"/>
              </w:rPr>
              <w:t>Фамилия по прозвищ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 по изученному тексту: этот материал для нас почти весь новый и непонятный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(Сопровождается показом слайдов) На Руси не сразу появилось двойное имя и отчество, например Светлана Петровна. В Древней Руси имён было много. Нам они сейчас кажутся смешными, но отмечали  они наиболее характерные признаки или внешние особенности. Проведем небольшое исследование и постараемся объяснить име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дёт показ слайдов № 9, 10,11. Ученики по рисунку стараются объяснить имена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алагур, Светлана, Чернава, Постник, Мясоед, Пискун, Прыгунок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Слайд 12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мена, пришедшие к н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Тихон, Мари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имена были распространены прозвища. Они отражали определенные свойства, качества человека, указывали на происхождение из определенной местности. Встречались прозвища, происходившие от названий еды: Коврига, Тюря, Сахар, Борщ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и на Руси появились довольно поздно, лишь в 16 веке. Фамилии сначала давали только знатным и богатым. Значительная часть городского и сельского населения долго ещё не имела фамил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лайд 13.</w:t>
      </w:r>
      <w:r>
        <w:rPr>
          <w:sz w:val="28"/>
          <w:szCs w:val="28"/>
        </w:rPr>
        <w:t xml:space="preserve"> Живёт человек, имеющий кузнецу. Среди односельчан он получает прозвище Кузнец. Проходят годы, и потомки этого Кузнеца получают фамилию Кузнецовы, которая передаётся по наследству. Становятся Кузнецовы людьми разных профессий – агрономы, учителя, врачи, военнослужащие, а фамилия остаё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т теперь и объясним Толе Гончарову его фамилию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Ответ учеников.</w:t>
      </w:r>
      <w:r>
        <w:rPr>
          <w:sz w:val="28"/>
          <w:szCs w:val="28"/>
        </w:rPr>
        <w:t xml:space="preserve"> Его предки, наверное, занимались гончарным мастерством. Отсюда и фамилия Гонча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Определите прозвище по фамилии: Голованов, Сиротинин, Ревякин, Шумил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800000"/>
          <w:sz w:val="28"/>
          <w:szCs w:val="28"/>
          <w:u w:val="single"/>
        </w:rPr>
        <w:t>Продолжим наши исследов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имя в классе самое распространённо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имя оказалось самым редким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в нашем классе фамилии образованные от названий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животных? </w:t>
      </w:r>
      <w:r>
        <w:rPr>
          <w:i/>
          <w:sz w:val="28"/>
          <w:szCs w:val="28"/>
        </w:rPr>
        <w:t>(Медведев, Перепелкин, Волков)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растений? </w:t>
      </w:r>
      <w:r>
        <w:rPr>
          <w:i/>
          <w:sz w:val="28"/>
          <w:szCs w:val="28"/>
        </w:rPr>
        <w:t>(Нет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от профессий? </w:t>
      </w:r>
      <w:r>
        <w:rPr>
          <w:i/>
          <w:sz w:val="28"/>
          <w:szCs w:val="28"/>
        </w:rPr>
        <w:t>(Гончаров, Бочкарев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т прозвищ? (Сметанин, Шуби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 внешнего вида? (Кудри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Итак, обратимся к нашей схеме, построенной в начале урока. Оправдались ли наши предпо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ы детей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Есть предположения, которые совпали с тем, что мы изучил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Наша задача определить эти предположения и дать им точное пояснение, продолжив этим составление схемы на тему «Моя сем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а, папа, я, брат, сестра, бабушка, дедушка – </w:t>
      </w:r>
      <w:r>
        <w:rPr>
          <w:color w:val="008000"/>
          <w:sz w:val="28"/>
          <w:szCs w:val="28"/>
        </w:rPr>
        <w:t>это близкие родствен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ётя, дядя, двоюродные брат и сестра – </w:t>
      </w:r>
      <w:r>
        <w:rPr>
          <w:color w:val="008000"/>
          <w:sz w:val="28"/>
          <w:szCs w:val="28"/>
        </w:rPr>
        <w:t>это родственник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ногодетная – </w:t>
      </w:r>
      <w:r>
        <w:rPr>
          <w:color w:val="008000"/>
          <w:sz w:val="28"/>
          <w:szCs w:val="28"/>
        </w:rPr>
        <w:t>это вид семь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шу схему теперь можно дополнить: имена и фамилии – </w:t>
      </w:r>
      <w:r>
        <w:rPr>
          <w:color w:val="008000"/>
          <w:sz w:val="28"/>
          <w:szCs w:val="28"/>
        </w:rPr>
        <w:t>это родословная.</w:t>
      </w:r>
      <w:r>
        <w:rPr>
          <w:sz w:val="28"/>
          <w:szCs w:val="28"/>
        </w:rPr>
        <w:t xml:space="preserve"> Поставим ниже близких родств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Принимаю ваш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 xml:space="preserve">МОЯ СЕМЬЯ – </w:t>
      </w:r>
      <w:r>
        <w:rPr>
          <w:b/>
          <w:color w:val="000080"/>
          <w:sz w:val="28"/>
          <w:szCs w:val="28"/>
        </w:rPr>
        <w:t xml:space="preserve">мама, папа, я, брат, сестра, бабушка, дедушка – </w:t>
      </w:r>
      <w:r>
        <w:rPr>
          <w:b/>
          <w:color w:val="008000"/>
          <w:sz w:val="28"/>
          <w:szCs w:val="28"/>
        </w:rPr>
        <w:t>близкие родственники;</w:t>
      </w:r>
    </w:p>
    <w:p>
      <w:pPr>
        <w:pStyle w:val="Normal"/>
        <w:ind w:left="36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имена и фамилии - </w:t>
      </w:r>
      <w:r>
        <w:rPr>
          <w:b/>
          <w:color w:val="008000"/>
          <w:sz w:val="28"/>
          <w:szCs w:val="28"/>
        </w:rPr>
        <w:t>родословная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трудимся вместе;</w:t>
      </w:r>
    </w:p>
    <w:p>
      <w:pPr>
        <w:pStyle w:val="Normal"/>
        <w:ind w:left="360" w:hanging="0"/>
        <w:jc w:val="both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обязанности у каждого;</w:t>
      </w:r>
    </w:p>
    <w:p>
      <w:pPr>
        <w:pStyle w:val="Normal"/>
        <w:ind w:left="36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многодетная – </w:t>
      </w:r>
      <w:r>
        <w:rPr>
          <w:b/>
          <w:color w:val="008000"/>
          <w:sz w:val="28"/>
          <w:szCs w:val="28"/>
        </w:rPr>
        <w:t>вид семьи;</w:t>
      </w:r>
    </w:p>
    <w:p>
      <w:pPr>
        <w:pStyle w:val="Normal"/>
        <w:ind w:left="36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тётя дядя, двоюродные брат и сестра – </w:t>
      </w:r>
      <w:r>
        <w:rPr>
          <w:b/>
          <w:color w:val="008000"/>
          <w:sz w:val="28"/>
          <w:szCs w:val="28"/>
        </w:rPr>
        <w:t>родственник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отдых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праздник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традици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професси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награды.</w:t>
      </w:r>
    </w:p>
    <w:p>
      <w:pPr>
        <w:pStyle w:val="Normal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Учитель. </w:t>
      </w:r>
      <w:r>
        <w:rPr>
          <w:color w:val="000000"/>
          <w:sz w:val="28"/>
          <w:szCs w:val="28"/>
        </w:rPr>
        <w:t xml:space="preserve">Продолжим работу по учебнику. Задание № 5, стр.76.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>Ученики читают задание.</w:t>
      </w:r>
      <w:r>
        <w:rPr>
          <w:color w:val="000000"/>
          <w:sz w:val="28"/>
          <w:szCs w:val="28"/>
        </w:rPr>
        <w:t xml:space="preserve"> Назовите родственников Ершовой Наташи, если на рисунке изображена семья её двоюродного брат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работают в парах по учебнику. Результат работы показывают на доске на слайде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шк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юродный бра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д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Двоюродная сестр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ёт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айд 16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Учитель. </w:t>
      </w:r>
      <w:r>
        <w:rPr>
          <w:color w:val="000000"/>
          <w:sz w:val="28"/>
          <w:szCs w:val="28"/>
        </w:rPr>
        <w:t xml:space="preserve">Продолжим работу по учебнику. Задание на стр.76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ченики читают задание.</w:t>
      </w:r>
      <w:r>
        <w:rPr>
          <w:color w:val="000000"/>
          <w:sz w:val="28"/>
          <w:szCs w:val="28"/>
        </w:rPr>
        <w:t xml:space="preserve"> Рассмотрите схему семьи Кораблевых, назовите имена и отчества детей, имена их прадедов. Кто сохранит фамилию Кораблев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Иванович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етровн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Ильич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Кузьмич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Павловна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>Ответы детей.</w:t>
      </w:r>
      <w:r>
        <w:rPr>
          <w:color w:val="000000"/>
          <w:sz w:val="28"/>
          <w:szCs w:val="28"/>
        </w:rPr>
        <w:t xml:space="preserve"> Имена и отчества детей – Олег Иванович, Татьяна Ивановна, Мария Иванов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а их прадедов – Илья, Кузьм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о сохранит фамилию Кораблев? Оле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 xml:space="preserve"> Учебник стр. 75. Задание 3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 xml:space="preserve">Ученики читают. </w:t>
      </w:r>
      <w:r>
        <w:rPr>
          <w:i/>
          <w:sz w:val="28"/>
          <w:szCs w:val="28"/>
        </w:rPr>
        <w:t>Решите задачи и объясните свои ответы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У Саши есть двоюродная сестра, Дарья Петровна. Как зовут брата Сашиной мамы?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  <w:u w:val="single"/>
        </w:rPr>
        <w:t>Ответ.</w:t>
      </w:r>
      <w:r>
        <w:rPr>
          <w:i/>
          <w:sz w:val="28"/>
          <w:szCs w:val="28"/>
        </w:rPr>
        <w:t xml:space="preserve"> Брата Сашиной мамы зовут Петя. Дашино полное имя Дарья Петровна, значит её папу зовут Петя. Даша – двоюродная сестра Саши. Значит, Дашин папа Петя для Саши родной дядя, то есть мамин брат. Его зовут Петя или Пётр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Две матери, две дочки да бабушка с внучкой, а всего их трое. Кто это?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. Бабушка, внучка, мама. Две мамы:бабушка – мамина мама – это первая мама, вторая мама – это мама внучки. Две дочки: мама бабушкина дочка, внучка – мамина дочка. Вот и получается их трое: бабушка, мама и внучка.</w:t>
      </w:r>
    </w:p>
    <w:p>
      <w:pPr>
        <w:pStyle w:val="Normal"/>
        <w:ind w:left="360" w:hanging="0"/>
        <w:jc w:val="both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Работа в  группах  с пословицам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Задание: соедини части пословиц. Каждая группа получает 3 пословицы, все они разделены на две части. Вам необходимо соединить части пословиц и  объяснить, о чём они говорят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4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семья живёт в согласии,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так и душа на месте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ящая семья и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ё всегда ждёт удача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я семья вместе,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ю превратит в золото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Ответы детей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- Первая пословица. </w:t>
      </w:r>
      <w:r>
        <w:rPr>
          <w:b/>
          <w:i/>
          <w:color w:val="000000"/>
          <w:sz w:val="28"/>
          <w:szCs w:val="28"/>
        </w:rPr>
        <w:t>Если семья живёт в согласии, её всегда ждёт удача.</w:t>
      </w:r>
      <w:r>
        <w:rPr>
          <w:color w:val="000000"/>
          <w:sz w:val="28"/>
          <w:szCs w:val="28"/>
        </w:rPr>
        <w:t xml:space="preserve"> Все в семье живут дружно, поэтому им ничего не страшно. Они смогут справиться с любым делом. Поэтому эту семью ждет удача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- Вторая пословица. </w:t>
      </w:r>
      <w:r>
        <w:rPr>
          <w:b/>
          <w:color w:val="000000"/>
          <w:sz w:val="28"/>
          <w:szCs w:val="28"/>
        </w:rPr>
        <w:t>Работящая семья и землю превратит в золото.</w:t>
      </w:r>
      <w:r>
        <w:rPr>
          <w:color w:val="000000"/>
          <w:sz w:val="28"/>
          <w:szCs w:val="28"/>
        </w:rPr>
        <w:t xml:space="preserve"> Если семья трудолюбивая, то они смогут все иметь, что необходимо им. А на огороде смогут собирать хороший урожай. А если соберут много, можно и продать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Вся семья вместе, так и душа на месте. </w:t>
      </w:r>
      <w:r>
        <w:rPr>
          <w:color w:val="000000"/>
          <w:sz w:val="28"/>
          <w:szCs w:val="28"/>
        </w:rPr>
        <w:t xml:space="preserve">Моя мама очень часто произносит эту пословицу, только чуть по-другому, </w:t>
      </w:r>
      <w:r>
        <w:rPr>
          <w:b/>
          <w:color w:val="000000"/>
          <w:sz w:val="28"/>
          <w:szCs w:val="28"/>
        </w:rPr>
        <w:t xml:space="preserve">«Вся семья вместе, моя душа на месте». </w:t>
      </w:r>
      <w:r>
        <w:rPr>
          <w:color w:val="000000"/>
          <w:sz w:val="28"/>
          <w:szCs w:val="28"/>
        </w:rPr>
        <w:t>А мы нашу маму очень хорошо понимаем. Наша семья многодетная, и мама за каждого переживает. А когда мы все дома, наша мама не волнуется за нас, она спокойн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то может сказать, о чем еще очень важном напоминает нам эта последняя пословица?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Чтобы родные не волновались за нас, надо всегда говорить, где мы находимся и когда вернемся домо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способы оповещения родителей есть в наше современное время? 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Телефон, позвонить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вас нет с собой телефона.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просить учителя позвонить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находитесь дома, телефона нет. Вы уходите играть с друзьями. Как поступить?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аписать записку родителям.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 можно сказать соседке, с которой мама дружит, куда пойду.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 я могу предложить, что можно в нашу схему добавить еще один пункт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й же? 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Законы моей семьи. Там записать «ЗАКОН 1: всегда сообщай близким, куда ты уходишь, чтобы они не волновались»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Учитель. Это очень важное дополнение в нашу схему, потому что мы не только познаем сегодня новый материал, а еще учимся его использовать в различных жизненных ситуациях. Я очень довольна вами сегодня. А где мы об этом запишем? (</w:t>
      </w:r>
      <w:r>
        <w:rPr>
          <w:i/>
          <w:color w:val="000000"/>
          <w:sz w:val="28"/>
          <w:szCs w:val="28"/>
        </w:rPr>
        <w:t>Ниже имена и фамилии</w:t>
      </w:r>
      <w:r>
        <w:rPr>
          <w:color w:val="000000"/>
          <w:sz w:val="28"/>
          <w:szCs w:val="28"/>
        </w:rPr>
        <w:t>). Посмотрите, как теперь будет выглядеть наша схем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 xml:space="preserve">МОЯ СЕМЬЯ – </w:t>
      </w:r>
      <w:r>
        <w:rPr>
          <w:b/>
          <w:color w:val="000080"/>
          <w:sz w:val="28"/>
          <w:szCs w:val="28"/>
        </w:rPr>
        <w:t xml:space="preserve">мама, папа, я, брат, сестра, бабушка, дедушка –    </w:t>
      </w:r>
      <w:r>
        <w:rPr>
          <w:b/>
          <w:color w:val="008000"/>
          <w:sz w:val="28"/>
          <w:szCs w:val="28"/>
        </w:rPr>
        <w:t>близкие родственники;</w:t>
      </w:r>
    </w:p>
    <w:p>
      <w:pPr>
        <w:pStyle w:val="Normal"/>
        <w:ind w:left="36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имена и фамилии - </w:t>
      </w:r>
      <w:r>
        <w:rPr>
          <w:b/>
          <w:color w:val="008000"/>
          <w:sz w:val="28"/>
          <w:szCs w:val="28"/>
        </w:rPr>
        <w:t>родословная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законы моей семьи – </w:t>
      </w:r>
      <w:r>
        <w:rPr>
          <w:b/>
          <w:color w:val="008000"/>
          <w:sz w:val="28"/>
          <w:szCs w:val="28"/>
        </w:rPr>
        <w:t>понимание и  выполнение</w:t>
      </w:r>
    </w:p>
    <w:p>
      <w:pPr>
        <w:pStyle w:val="Normal"/>
        <w:ind w:left="1776" w:firstLine="348"/>
        <w:jc w:val="both"/>
        <w:rPr/>
      </w:pPr>
      <w:r>
        <w:rPr>
          <w:b/>
          <w:color w:val="800000"/>
          <w:sz w:val="28"/>
          <w:szCs w:val="28"/>
        </w:rPr>
        <w:t xml:space="preserve"> –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трудимся вместе;</w:t>
      </w:r>
    </w:p>
    <w:p>
      <w:pPr>
        <w:pStyle w:val="Normal"/>
        <w:ind w:left="360" w:hanging="0"/>
        <w:jc w:val="both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обязанности у каждого;</w:t>
      </w:r>
    </w:p>
    <w:p>
      <w:pPr>
        <w:pStyle w:val="Normal"/>
        <w:ind w:left="36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многодетная – </w:t>
      </w:r>
      <w:r>
        <w:rPr>
          <w:b/>
          <w:color w:val="008000"/>
          <w:sz w:val="28"/>
          <w:szCs w:val="28"/>
        </w:rPr>
        <w:t>вид семьи;</w:t>
      </w:r>
    </w:p>
    <w:p>
      <w:pPr>
        <w:pStyle w:val="Normal"/>
        <w:ind w:left="36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тётя дядя, двоюродные брат и сестра – </w:t>
      </w:r>
      <w:r>
        <w:rPr>
          <w:b/>
          <w:color w:val="008000"/>
          <w:sz w:val="28"/>
          <w:szCs w:val="28"/>
        </w:rPr>
        <w:t>родственник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отдых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праздник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традиции;</w:t>
      </w:r>
    </w:p>
    <w:p>
      <w:pPr>
        <w:pStyle w:val="Normal"/>
        <w:ind w:left="360" w:hanging="0"/>
        <w:jc w:val="both"/>
        <w:rPr/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профессии;</w:t>
      </w:r>
    </w:p>
    <w:p>
      <w:pPr>
        <w:pStyle w:val="Normal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800000"/>
          <w:sz w:val="28"/>
          <w:szCs w:val="28"/>
        </w:rPr>
        <w:tab/>
        <w:tab/>
        <w:tab/>
        <w:t xml:space="preserve"> –</w:t>
      </w:r>
      <w:r>
        <w:rPr>
          <w:b/>
          <w:color w:val="000080"/>
          <w:sz w:val="28"/>
          <w:szCs w:val="28"/>
        </w:rPr>
        <w:t xml:space="preserve">  награды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Итог урока. Стадия рефлексии.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u w:val="single"/>
        </w:rPr>
        <w:t>Учитель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 Наш урок подходит к концу. А схема, которую вы построили в начале урока, вся не изучена. Получается, что мы не справились с заданием и тему «Семья» не изучили полностью. Какие у вас мнения, мысли?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Я думаю, что всё изучить за один урок очень много. Поэтому предполагаю, что тему «Семья» мы продолжим изучать на следующем уроке, где будем говорить о наших обязанностях, отдыхе, традициях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Я согласен с Ларисой. По нашей схеме видно, что всё, что осталось,  это тема «Семейные заботы и традиции семьи». Это будет темой нашего следующего урок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Учитель. </w:t>
      </w:r>
      <w:r>
        <w:rPr>
          <w:sz w:val="32"/>
          <w:szCs w:val="32"/>
        </w:rPr>
        <w:t>Вы правильно сделали вывод. На следующем уроке мы действительно продолжим изучение темы «Семья» в данном направлени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 сейчас подведем итог урок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Чему мы учились сегодня на уроке?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Мы учились общаться друг с другом, изучая тему «Семья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Что нового вы сегодня узнали на уроке?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-Мне интересно было узнать о фамилиях.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-Мне интересно было узнать о значении слова поколение, понравилось рассуждать над словом поколение, выполнять задания, где надо определить количество поколений.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- А мне интересно было узнать об именах, которые были на Рус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Скажите, как вы поняли, что такое СЕМЬЯ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>-Семья – это близкие родственники, которые живут вместе под одной крышей. Семьи бывают большие и маленькие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ими трудностями вы столкнулись на уроке?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чем бы вы хотели рассказать сегодня родителям?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вас заинтересовала тема нашего урока, то о чем бы вы спросили родителей?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5" w:before="0" w:after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м итог нашему уроку в творческой форме: составим синквейн. Напомню правила составления.</w:t>
      </w:r>
    </w:p>
    <w:p>
      <w:pPr>
        <w:pStyle w:val="Style15"/>
        <w:shd w:fill="FFFFFF" w:val="clear"/>
        <w:spacing w:lineRule="atLeast" w:line="295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CCFFFF" w:val="clear"/>
        </w:rPr>
        <w:t>ПАМЯТКА</w:t>
      </w:r>
    </w:p>
    <w:p>
      <w:pPr>
        <w:pStyle w:val="Style15"/>
        <w:shd w:fill="FFFFFF" w:val="clear"/>
        <w:spacing w:lineRule="atLeast" w:line="295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CCFFFF" w:val="clear"/>
        </w:rPr>
        <w:t>1. В первой строчке тема называется одним словом (обычно существительным). У нас это слово СЕМЬЯ.</w:t>
      </w:r>
    </w:p>
    <w:p>
      <w:pPr>
        <w:pStyle w:val="Style15"/>
        <w:shd w:fill="FFFFFF" w:val="clear"/>
        <w:spacing w:lineRule="atLeast" w:line="295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CCFFFF" w:val="clear"/>
        </w:rPr>
        <w:t>2. Вторая строчка - это описание темы в двух словах (двумя прилагательными).</w:t>
      </w:r>
    </w:p>
    <w:p>
      <w:pPr>
        <w:pStyle w:val="Style15"/>
        <w:shd w:fill="FFFFFF" w:val="clear"/>
        <w:spacing w:lineRule="atLeast" w:line="295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CCFFFF" w:val="clear"/>
        </w:rPr>
        <w:t>3. Третья строчка - это описание действия в рамках этой темы тремя словами. Третья строчка образована тремя глаголами или деепричастиями, описывающими характерные действия объекта.</w:t>
      </w:r>
    </w:p>
    <w:p>
      <w:pPr>
        <w:pStyle w:val="Style15"/>
        <w:shd w:fill="FFFFFF" w:val="clear"/>
        <w:spacing w:lineRule="atLeast" w:line="295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CCFFFF" w:val="clear"/>
        </w:rPr>
        <w:t>4. Четвертая строка - это фраза из четырех слов, показывающая отношение к теме.</w:t>
      </w:r>
    </w:p>
    <w:p>
      <w:pPr>
        <w:pStyle w:val="Style15"/>
        <w:shd w:fill="FFFFFF" w:val="clear"/>
        <w:spacing w:lineRule="atLeast" w:line="295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CCFFFF" w:val="clear"/>
        </w:rPr>
        <w:t>5. Последняя строка - это синоним из одного слова, который повторяет суть темы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.</w:t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ая, многодетная.</w:t>
        <w:tab/>
        <w:tab/>
        <w:tab/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, помогает, защищает.</w:t>
        <w:tab/>
        <w:tab/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беречь свою семью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!</w:t>
      </w:r>
    </w:p>
    <w:p>
      <w:pPr>
        <w:pStyle w:val="Normal"/>
        <w:ind w:left="360" w:hanging="0"/>
        <w:jc w:val="both"/>
        <w:rPr>
          <w:rFonts w:ascii="PetersburgCSanPin-Regular" w:hAnsi="PetersburgCSanPin-Regular" w:cs="PetersburgCSanPin-Regular"/>
          <w:sz w:val="28"/>
          <w:szCs w:val="28"/>
        </w:rPr>
      </w:pPr>
      <w:r>
        <w:rPr>
          <w:rFonts w:cs="PetersburgCSanPin-Regular" w:ascii="PetersburgCSanPin-Regular" w:hAnsi="PetersburgCSanPin-Regular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ая, надежн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щает, трудится, отдыха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делать всё вместе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ные.</w:t>
      </w:r>
    </w:p>
    <w:p>
      <w:pPr>
        <w:pStyle w:val="Normal"/>
        <w:shd w:fill="FFFFFF" w:val="clear"/>
        <w:spacing w:before="280" w:after="280"/>
        <w:jc w:val="both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Выставление оценок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пользуя сигнальную карточку (красный – зеленый кружок)​  покажите своё настроение в конце урока. (Красная – плохо, зеленая – отличное настроение)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ешите прочитать стихотворение, которое написал на конкурс «Моя семья». Ученик, если осталось время, читает свое стихотворение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АЯ 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же семья креп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, которая др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 же,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, папа, братья, 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многодет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 мы, неразлуч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ёшь семьи ты луч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танцевать,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всех мы пригла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в праздник готовит ман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ечеру деда пожарит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украсит праздничный то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ратьями сварим вкусный ком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апа поможет поднять настро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т для всех стихотво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сюду смех, вес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поздравл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же семья креп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, которая др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 же,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, папа, братья, 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многодет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а Федора Ч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машнее задание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Учитель.</w:t>
      </w:r>
      <w:r>
        <w:rPr>
          <w:iCs/>
          <w:color w:val="000000"/>
          <w:sz w:val="28"/>
          <w:szCs w:val="28"/>
        </w:rPr>
        <w:t xml:space="preserve"> Обсудить с родителями вопросы на стр.77. Прочитать рассказы Юрия Коваля. По желанию их озаглавить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Благодарю всех за совместную работу на уроке. Желаю вам дальнейших успехов! </w:t>
      </w:r>
    </w:p>
    <w:p>
      <w:pPr>
        <w:pStyle w:val="Normal"/>
        <w:jc w:val="both"/>
        <w:rPr>
          <w:rFonts w:ascii="PetersburgCSanPin-Regular" w:hAnsi="PetersburgCSanPin-Regular" w:cs="PetersburgCSanPin-Regular"/>
          <w:color w:val="000000"/>
          <w:sz w:val="28"/>
          <w:szCs w:val="28"/>
        </w:rPr>
      </w:pPr>
      <w:r>
        <w:rPr>
          <w:rFonts w:cs="PetersburgCSanPin-Regular" w:ascii="PetersburgCSanPin-Regular" w:hAnsi="PetersburgCSanPin-Regular"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Petersburg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ЛОМе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3:17:00Z</dcterms:created>
  <dc:creator>Ольга</dc:creator>
  <dc:description/>
  <cp:keywords/>
  <dc:language>en-US</dc:language>
  <cp:lastModifiedBy>hp1</cp:lastModifiedBy>
  <dcterms:modified xsi:type="dcterms:W3CDTF">2019-02-07T09:56:00Z</dcterms:modified>
  <cp:revision>22</cp:revision>
  <dc:subject/>
  <dc:title>1</dc:title>
</cp:coreProperties>
</file>