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434"/>
        <w:gridCol w:w="1430"/>
        <w:gridCol w:w="1077"/>
        <w:gridCol w:w="1585"/>
        <w:gridCol w:w="1631"/>
      </w:tblGrid>
      <w:tr>
        <w:trPr>
          <w:trHeight w:val="29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ВИТАНЦИЯ</w:t>
            </w:r>
          </w:p>
        </w:tc>
      </w:tr>
      <w:tr>
        <w:trPr>
          <w:trHeight w:val="29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трова Мария Федоровна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0"/>
                <w:szCs w:val="20"/>
              </w:rPr>
              <w:t>Поселок  Светлый, улица Школьная, дом 8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 2017 г.</w:t>
            </w:r>
          </w:p>
        </w:tc>
      </w:tr>
      <w:tr>
        <w:trPr>
          <w:trHeight w:val="299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мунальная услуг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казания в м</w:t>
            </w:r>
            <w:r>
              <w:rPr>
                <w:color w:val="33333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ход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цен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 оплате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в руб.)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стоимость)</w:t>
            </w:r>
          </w:p>
        </w:tc>
      </w:tr>
      <w:tr>
        <w:trPr>
          <w:trHeight w:val="53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тённые показ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е показа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6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 руб./м</w:t>
            </w:r>
            <w:r>
              <w:rPr>
                <w:color w:val="33333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ПОШАГОВАЯ  ИНСТРУКЦИЯ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Найди число, которое указывает учтённые показания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Найди число, которое указывает на текущие показания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Найдите разность между текущими показаниями и учтёнными показаниями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Запиши полученные показания в столбец «Расход»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5. Потом эти показания надо умножить на тариф газа. Это цена за 1 кубический метр газа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Полученный результат запиши в столбец «К оплате». Это будет оплата за использованный газ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Проверь сдачу с 4000 рубл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434"/>
        <w:gridCol w:w="1430"/>
        <w:gridCol w:w="1077"/>
        <w:gridCol w:w="1585"/>
        <w:gridCol w:w="1631"/>
      </w:tblGrid>
      <w:tr>
        <w:trPr>
          <w:trHeight w:val="29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ВИТАНЦИЯ</w:t>
            </w:r>
          </w:p>
        </w:tc>
      </w:tr>
      <w:tr>
        <w:trPr>
          <w:trHeight w:val="29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трова Мария Федоровна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0"/>
                <w:szCs w:val="20"/>
              </w:rPr>
              <w:t>Поселок  Светлый, улица Школьная, дом 8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 2017 г.</w:t>
            </w:r>
          </w:p>
        </w:tc>
      </w:tr>
      <w:tr>
        <w:trPr>
          <w:trHeight w:val="299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мунальная услуг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казания в м</w:t>
            </w:r>
            <w:r>
              <w:rPr>
                <w:color w:val="33333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ход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цен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 оплате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в руб.)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стоимость)</w:t>
            </w:r>
          </w:p>
        </w:tc>
      </w:tr>
      <w:tr>
        <w:trPr>
          <w:trHeight w:val="53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тённые показ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кущие показа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6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 руб./м</w:t>
            </w:r>
            <w:r>
              <w:rPr>
                <w:color w:val="33333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ПОШАГОВАЯ  ИНСТРУКЦИЯ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Найди число, которое указывает учтённые показания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Найди число, которое указывает на текущие показания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Найдите разность между текущими показаниями и учтёнными показаниями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Запиши полученные показания в столбец «Расход»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Потом эти показания надо умножить на тариф газа. Это цена за 1 кубический метр газа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Полученный результат запиши в столбец «К оплате». Это будет оплата за использованный газ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Проверь сдачу с 4000 рубл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1:14:00Z</dcterms:created>
  <dc:creator>hp1</dc:creator>
  <dc:description/>
  <cp:keywords/>
  <dc:language>en-US</dc:language>
  <cp:lastModifiedBy>hp1</cp:lastModifiedBy>
  <cp:lastPrinted>2018-01-25T01:02:00Z</cp:lastPrinted>
  <dcterms:modified xsi:type="dcterms:W3CDTF">2018-01-24T22:04:00Z</dcterms:modified>
  <cp:revision>1</cp:revision>
  <dc:subject/>
  <dc:title>КВИТАНЦИЯ</dc:title>
</cp:coreProperties>
</file>