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зентацию «Изучаем геометрические фигуры. Круг Полукруг. Овал. Шар» можно применять в урочной и внеурочной работе. Построена в игровой форме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геометрическими фигурами: круг, полукруг, овал, ша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вык распознавания данных фигур среди множества предметов.</w:t>
      </w:r>
    </w:p>
    <w:p>
      <w:pPr>
        <w:pStyle w:val="Normal"/>
        <w:spacing w:lineRule="auto" w:line="360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анной презентации не надо конспекта. Её можно включить на любом занятии как материал познавательно-игрового содерж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Работа с презентацией 2-4 минуты.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Смена слайдов (знакомство с фигурой) автоматическая  и по щелчку.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  <w:t>Слайды с игровыми заданиями – только по щелчку.</w:t>
      </w:r>
    </w:p>
    <w:p>
      <w:pPr>
        <w:pStyle w:val="Normal"/>
        <w:spacing w:lineRule="auto" w:line="360"/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9:31:00Z</dcterms:created>
  <dc:creator>Admin</dc:creator>
  <dc:description/>
  <cp:keywords/>
  <dc:language>en-US</dc:language>
  <cp:lastModifiedBy>Admin</cp:lastModifiedBy>
  <dcterms:modified xsi:type="dcterms:W3CDTF">2012-01-30T14:44:00Z</dcterms:modified>
  <cp:revision>5</cp:revision>
  <dc:subject/>
  <dc:title>ПОЯСНИТЕЛЬНАЯ  ЗАПИСКА</dc:title>
</cp:coreProperties>
</file>