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>
          <w:sz w:val="32"/>
          <w:szCs w:val="32"/>
        </w:rPr>
      </w:pPr>
      <w:r>
        <w:rPr>
          <w:sz w:val="32"/>
          <w:szCs w:val="32"/>
        </w:rPr>
        <w:t>УДИВИТЕЛЬНЫЙ  СОН  ГЕО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малышу ГЕО приснился удивительный сон… Попал он на поляну в сказочный лес. Посмотрел себе под ноги и увидел красивый </w:t>
      </w:r>
      <w:r>
        <w:rPr>
          <w:b/>
          <w:i/>
          <w:sz w:val="28"/>
          <w:szCs w:val="28"/>
        </w:rPr>
        <w:t>красный</w:t>
      </w:r>
      <w:r>
        <w:rPr>
          <w:sz w:val="28"/>
          <w:szCs w:val="28"/>
        </w:rPr>
        <w:t xml:space="preserve"> цветок. Не успел малыш, как следует рассмотреть этот цветок, как на него села большая </w:t>
      </w:r>
      <w:r>
        <w:rPr>
          <w:b/>
          <w:i/>
          <w:sz w:val="28"/>
          <w:szCs w:val="28"/>
        </w:rPr>
        <w:t>оранжевая</w:t>
      </w:r>
      <w:r>
        <w:rPr>
          <w:sz w:val="28"/>
          <w:szCs w:val="28"/>
        </w:rPr>
        <w:t xml:space="preserve"> бабочка. Захотел малыш разглядеть рисунок на её крыльях, наклонился вперёд, и вдруг бабочку спугнул большой мохнатых </w:t>
      </w:r>
      <w:r>
        <w:rPr>
          <w:b/>
          <w:i/>
          <w:sz w:val="28"/>
          <w:szCs w:val="28"/>
        </w:rPr>
        <w:t>жёлтый</w:t>
      </w:r>
      <w:r>
        <w:rPr>
          <w:sz w:val="28"/>
          <w:szCs w:val="28"/>
        </w:rPr>
        <w:t xml:space="preserve"> шмель, которому тоже понравился этот цветок. Но шмель не долго сидел на цветке: подул сильный ветер и шмель упал в </w:t>
      </w:r>
      <w:r>
        <w:rPr>
          <w:b/>
          <w:i/>
          <w:sz w:val="28"/>
          <w:szCs w:val="28"/>
        </w:rPr>
        <w:t>зелёную</w:t>
      </w:r>
      <w:r>
        <w:rPr>
          <w:sz w:val="28"/>
          <w:szCs w:val="28"/>
        </w:rPr>
        <w:t xml:space="preserve"> траву и запутался между травинками. Малыш ГЕО поднял голову вверх и увидел </w:t>
      </w:r>
      <w:r>
        <w:rPr>
          <w:b/>
          <w:i/>
          <w:sz w:val="28"/>
          <w:szCs w:val="28"/>
        </w:rPr>
        <w:t xml:space="preserve">голубое-голубое </w:t>
      </w:r>
      <w:r>
        <w:rPr>
          <w:sz w:val="28"/>
          <w:szCs w:val="28"/>
        </w:rPr>
        <w:t xml:space="preserve">небо. А по небу летела маленькая </w:t>
      </w:r>
      <w:r>
        <w:rPr>
          <w:b/>
          <w:i/>
          <w:sz w:val="28"/>
          <w:szCs w:val="28"/>
        </w:rPr>
        <w:t>синяя</w:t>
      </w:r>
      <w:r>
        <w:rPr>
          <w:sz w:val="28"/>
          <w:szCs w:val="28"/>
        </w:rPr>
        <w:t xml:space="preserve"> птичка. Она весело кружилась в воздухе, а потом села на пенёк. Малыш подошёл поближе и увидел, что птичка сидит рядом с </w:t>
      </w:r>
      <w:r>
        <w:rPr>
          <w:b/>
          <w:i/>
          <w:sz w:val="28"/>
          <w:szCs w:val="28"/>
        </w:rPr>
        <w:t>фиолетовым</w:t>
      </w:r>
      <w:r>
        <w:rPr>
          <w:sz w:val="28"/>
          <w:szCs w:val="28"/>
        </w:rPr>
        <w:t xml:space="preserve"> конверт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По ходу рассказа учитель прикрепляет на ковролин цветовые пятн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– Малыш раскрыл конверт и прочитал удивительные, непонятные слова: КОХЛЕ – ОХЛЕ – ЖЕЛЕ – ЗЕЛЕ – ГЕЛЕ – СЕЛЕ – Ф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ab/>
        <w:t>Он ещё раз, теперь громко, произнёс эти непонятные слова. И вдруг произошло чудо: над его головой вспыхнула яркая разноцветная радуга. Малыш увидел радугу и сказал: «А ведь я уже сегодня все эти цвета видел, и они шли по порядку, как в радуге. И волшебные слова тоже чем-то напоминают цвета радуги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Малыш проснулся, оделся и вышел на улицу. На улице как раз только что закончился дождь. Подняв голову вверх, малыш увидел точно такую же радугу, как во сне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.В. Жильцова, Л.А.Обухова «Поурочные разработка по наглядной геометрии: 1- 4 класс» Москва «ВАКО», 2004 – 288с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20:19:00Z</dcterms:created>
  <dc:creator>Admin</dc:creator>
  <dc:description/>
  <cp:keywords/>
  <dc:language>en-US</dc:language>
  <cp:lastModifiedBy>Admin</cp:lastModifiedBy>
  <dcterms:modified xsi:type="dcterms:W3CDTF">2012-01-30T14:38:00Z</dcterms:modified>
  <cp:revision>3</cp:revision>
  <dc:subject/>
  <dc:title>УДИВИТЕЛЬНЫЙ  СОН  ГЕО</dc:title>
</cp:coreProperties>
</file>