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6936"/>
      </w:tblGrid>
      <w:tr>
        <w:trPr/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ОУ «Кардымовская средняя общеобразовательная школа имени Героя Советского Союза С.Н.Решетова»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  <w:t>«ИНФОРМАЦИОННО – КОММУНИКАТИВНЫЕ ТЕХНОЛОГИИ В СИСТЕМЕ ОБРАЗОВАНИЯ</w:t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margin-left:0pt;margin-top:-42pt;width:285.65pt;height:41.9pt;mso-wrap-style:none;v-text-anchor:middle;mso-position-vertical:top" type="_x0000_t136">
                  <v:path textpathok="t"/>
                  <v:textpath on="t" fitshape="t" string="Наглядная геометрия&#10; в начальной школе" style="font-family:&quot;Arial&quot;;font-size:12pt"/>
                  <v:fill o:detectmouseclick="t" type="solid" color2="aqua"/>
                  <v:stroke color="#ff9900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АВТОР  Пономарева Ольга Ивановна, 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8"/>
                <w:szCs w:val="28"/>
              </w:rPr>
              <w:t>Номинация: Мультимедийные учебные комплексы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286885" cy="8267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86880" cy="826920"/>
                                <a:chOff x="0" y="0"/>
                                <a:chExt cx="4286880" cy="826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286880" cy="82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337320"/>
                                  <a:ext cx="428760" cy="42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720" y="201960"/>
                                  <a:ext cx="568800" cy="5688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6920" y="167760"/>
                                  <a:ext cx="428040" cy="5695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c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0"/>
                                  <a:ext cx="303480" cy="29268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5760" y="235440"/>
                                  <a:ext cx="568800" cy="56880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371520"/>
                                  <a:ext cx="428040" cy="42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9160" y="371520"/>
                                  <a:ext cx="927720" cy="455400"/>
                                </a:xfrm>
                                <a:prstGeom prst="beve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7320"/>
                                  <a:ext cx="944280" cy="455400"/>
                                </a:xfrm>
                                <a:prstGeom prst="beve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ffff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37.55pt;height:65.1pt" coordorigin="0,0" coordsize="6751,1302">
                      <v:rect id="shape_0" stroked="f" o:allowincell="t" style="position:absolute;left:0;top:0;width:6750;height:130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ffccff" stroked="t" o:allowincell="t" style="position:absolute;left:1461;top:531;width:674;height:674;mso-wrap-style:none;v-text-anchor:middle;mso-position-horizontal-relative:char">
                        <v:fill o:detectmouseclick="t" type="solid" color2="#003300"/>
                        <v:stroke color="black" weight="9360" joinstyle="miter" endcap="flat"/>
                        <w10:wrap type="none"/>
                      </v:rect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#ccffff" stroked="t" o:allowincell="t" style="position:absolute;left:2099;top:318;width:895;height:895;mso-wrap-style:none;v-text-anchor:middle;mso-position-horizontal-relative:char" type="_x0000_t16">
                        <v:fill o:detectmouseclick="t" type="solid" color2="#330000"/>
                        <v:stroke color="black" weight="9360" joinstyle="miter" endcap="flat"/>
                        <w10:wrap type="none"/>
                      </v:shape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#ccff99" stroked="t" o:allowincell="t" style="position:absolute;left:3003;top:264;width:673;height:896;mso-wrap-style:none;v-text-anchor:middle;mso-position-horizontal-relative:char" type="_x0000_t22">
                        <v:fill o:detectmouseclick="t" type="solid" color2="#330066"/>
                        <v:stroke color="black" weight="9360" joinstyle="miter" endcap="flat"/>
                        <w10:wrap type="none"/>
                      </v:shape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white" stroked="t" o:allowincell="t" style="position:absolute;left:3109;top:0;width:477;height:460;mso-wrap-style:none;v-text-anchor:middle;mso-position-horizontal-relative:char" type="_x0000_t9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#ccffff" stroked="t" o:allowincell="t" style="position:absolute;left:3694;top:371;width:895;height:895;flip:x;mso-wrap-style:none;v-text-anchor:middle;mso-position-horizontal-relative:char" type="_x0000_t16">
                        <v:fill o:detectmouseclick="t" type="solid" color2="#330000"/>
                        <v:stroke color="black" weight="9360" joinstyle="miter" endcap="flat"/>
                        <w10:wrap type="none"/>
                      </v:shape>
                      <v:rect id="shape_0" fillcolor="#ffccff" stroked="t" o:allowincell="t" style="position:absolute;left:4598;top:585;width:673;height:674;mso-wrap-style:none;v-text-anchor:middle;mso-position-horizontal-relative:char">
                        <v:fill o:detectmouseclick="t" type="solid" color2="#003300"/>
                        <v:stroke color="black" weight="9360" joinstyle="miter" endcap="flat"/>
                        <w10:wrap type="none"/>
                      </v:rect>
  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  <v:stroke joinstyle="miter"/>
                        <v:formulas>
                          <v:f eqn="val #0"/>
                          <v:f eqn="sum width 0 @0"/>
                          <v:f eqn="sum height 0 @0"/>
                        </v:formulas>
                        <v:path gradientshapeok="t" o:connecttype="rect" textboxrect="@0,@0,@1,@2"/>
                        <v:handles>
                          <v:h position="@0,0"/>
                        </v:handles>
                      </v:shapetype>
                      <v:shape id="shape_0" fillcolor="#ffff99" stroked="t" o:allowincell="t" style="position:absolute;left:5290;top:585;width:1460;height:716;mso-wrap-style:none;v-text-anchor:middle;mso-position-horizontal-relative:char" type="_x0000_t84">
                        <v:fill o:detectmouseclick="t" type="solid" color2="#000066"/>
                        <v:stroke color="black" weight="9360" joinstyle="miter" endcap="flat"/>
                        <w10:wrap type="none"/>
                      </v:shape>
                      <v:shape id="shape_0" fillcolor="#ffff99" stroked="t" o:allowincell="t" style="position:absolute;left:0;top:531;width:1486;height:716;mso-wrap-style:none;v-text-anchor:middle;mso-position-horizontal-relative:char" type="_x0000_t84">
                        <v:fill o:detectmouseclick="t" type="solid" color2="#000066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содержание диска входит три разработанных занятия по внеурочной деятельности «Наглядная геометрия» с представленными мультимедийными презентациями: «Путешествие в удивительный мир геометрии», «Представление Весёлой Точки», «Цвета радуги. Их очерёдность», «Изучаем геометрические фигуры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зентации построены в игровой форме, что способствует снятию умственного напряжения, а задания увлекают в учебную деятельность, способствуя усвоению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708660</wp:posOffset>
                      </wp:positionV>
                      <wp:extent cx="2279650" cy="820420"/>
                      <wp:effectExtent l="0" t="571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9520" cy="820440"/>
                                <a:chOff x="0" y="0"/>
                                <a:chExt cx="2279520" cy="820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Рисунок 4" descr="DOG1-2.GIF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720"/>
                                  <a:ext cx="614160" cy="70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541800" y="229320"/>
                                  <a:ext cx="244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Рисунок 7" descr="Рисунок1 (3).png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676880" y="0"/>
                                  <a:ext cx="602640" cy="82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456200" y="343440"/>
                                  <a:ext cx="244440" cy="235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960" y="0"/>
                                  <a:ext cx="595080" cy="235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2pt;margin-top:55.8pt;width:179.45pt;height:64.6pt" coordorigin="1524,1116" coordsize="3589,129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4" stroked="f" o:allowincell="t" style="position:absolute;left:1524;top:1117;width:966;height:1111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oval id="shape_0" fillcolor="blue" stroked="t" o:allowincell="t" style="position:absolute;left:2377;top:1477;width:384;height:36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oval>
                      <v:shape id="shape_0" ID="Рисунок 7" stroked="f" o:allowincell="t" style="position:absolute;left:4165;top:1116;width:948;height:1291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3817;top:1657;width:384;height:369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lime" stroked="t" o:allowincell="t" style="position:absolute;left:2905;top:1116;width:936;height:370;mso-wrap-style:none;v-text-anchor:middle">
                        <v:fill o:detectmouseclick="t" type="solid" color2="fuchsia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о времени презентации короткие, поэтому возможен показ и на обычных учебных уроках, что способствует расширению знаний в области геометрии.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985" w:gutter="0" w:header="0" w:top="1701" w:footer="0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9:50:00Z</dcterms:created>
  <dc:creator>Admin</dc:creator>
  <dc:description/>
  <cp:keywords/>
  <dc:language>en-US</dc:language>
  <cp:lastModifiedBy>Admin</cp:lastModifiedBy>
  <dcterms:modified xsi:type="dcterms:W3CDTF">2012-01-30T20:36:00Z</dcterms:modified>
  <cp:revision>4</cp:revision>
  <dc:subject/>
  <dc:title>МОУ «Кардымовская средняя общеобразовательная школа имени Героя Советского Союза С</dc:title>
</cp:coreProperties>
</file>