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зентация «Сон Гео» используется для наглядно-образного знакомства и запоминания цветов радуги в сказочной фор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</w:rPr>
        <w:t xml:space="preserve">Работа с презентацией не более 5 минут. 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ена слайдов автоматическая  и по щелчку;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  <w:u w:val="single"/>
        </w:rPr>
        <w:t xml:space="preserve">слайды по щелчку:  </w:t>
      </w:r>
      <w:r>
        <w:rPr>
          <w:sz w:val="28"/>
          <w:szCs w:val="28"/>
        </w:rPr>
        <w:t xml:space="preserve">№ 4 (Гео открывает конверт с письмом), </w:t>
      </w:r>
    </w:p>
    <w:p>
      <w:pPr>
        <w:pStyle w:val="Normal"/>
        <w:spacing w:lineRule="auto" w:line="360"/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Учителю перед показом презентации необходимо распечатать «Сон ГЕО» и научиться читать синхронно с презентацией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>До урока распечатать «Волшебные слова»: КОХЛЕ – ОХЛЕ – ЖЕЛЕ – ЗЕЛЕ – ГЕЛЕ – СЕЛЕ – ФИ, которые обозначают цвета радуги. Или заранее написать на доске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31:00Z</dcterms:created>
  <dc:creator>Admin</dc:creator>
  <dc:description/>
  <cp:keywords/>
  <dc:language>en-US</dc:language>
  <cp:lastModifiedBy>Admin</cp:lastModifiedBy>
  <dcterms:modified xsi:type="dcterms:W3CDTF">2012-01-30T14:40:00Z</dcterms:modified>
  <cp:revision>6</cp:revision>
  <dc:subject/>
  <dc:title>ПОЯСНИТЕЛЬНАЯ  ЗАПИСКА</dc:title>
</cp:coreProperties>
</file>