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вета радуги. Их очередность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урок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чь детям запомнить цвета радуги и их, последовательнос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е цветов радуги, используя волшебное сло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внимание, речь, память, мышле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ивать интерес к изучению геометрии как предмету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>Цветные пятна (семь штук) по цветам радуги: красный, оранжевый, жёлтый, зелёный, голубой, синий, фиолетовый; малыш ГЕО (кукла или контурный рисунок из ковролина); краски, бумага, ки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 (используется презентация)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 xml:space="preserve">Однажды малышу ГЕО приснился удивительный сон… Попал он на поляну в сказочный лес. Посмотрел себе под ноги и увидел красивый </w:t>
      </w:r>
      <w:r>
        <w:rPr>
          <w:b/>
          <w:i/>
          <w:sz w:val="28"/>
          <w:szCs w:val="28"/>
        </w:rPr>
        <w:t>красный</w:t>
      </w:r>
      <w:r>
        <w:rPr>
          <w:sz w:val="28"/>
          <w:szCs w:val="28"/>
        </w:rPr>
        <w:t xml:space="preserve"> цветок. Не успел малыш, как следует рассмотреть этот цветок, как на него села большая </w:t>
      </w:r>
      <w:r>
        <w:rPr>
          <w:b/>
          <w:i/>
          <w:sz w:val="28"/>
          <w:szCs w:val="28"/>
        </w:rPr>
        <w:t>оранжевая</w:t>
      </w:r>
      <w:r>
        <w:rPr>
          <w:sz w:val="28"/>
          <w:szCs w:val="28"/>
        </w:rPr>
        <w:t xml:space="preserve"> бабочка. Захотел малыш разглядеть рисунок на её крыльях, наклонился вперёд, и вдруг бабочку спугнул большой мохнатых </w:t>
      </w:r>
      <w:r>
        <w:rPr>
          <w:b/>
          <w:i/>
          <w:sz w:val="28"/>
          <w:szCs w:val="28"/>
        </w:rPr>
        <w:t>жёлтый</w:t>
      </w:r>
      <w:r>
        <w:rPr>
          <w:sz w:val="28"/>
          <w:szCs w:val="28"/>
        </w:rPr>
        <w:t xml:space="preserve"> шмель, которому тоже понравился этот цветок. Но шмель не долго сидел на цветке: подул сильный ветер и шмель упал в </w:t>
      </w:r>
      <w:r>
        <w:rPr>
          <w:b/>
          <w:i/>
          <w:sz w:val="28"/>
          <w:szCs w:val="28"/>
        </w:rPr>
        <w:t>зелёную</w:t>
      </w:r>
      <w:r>
        <w:rPr>
          <w:sz w:val="28"/>
          <w:szCs w:val="28"/>
        </w:rPr>
        <w:t xml:space="preserve"> траву и запутался между травинками. Малыш ГЕО поднял голову вверх и увидел </w:t>
      </w:r>
      <w:r>
        <w:rPr>
          <w:b/>
          <w:i/>
          <w:sz w:val="28"/>
          <w:szCs w:val="28"/>
        </w:rPr>
        <w:t xml:space="preserve">голубое-голубое </w:t>
      </w:r>
      <w:r>
        <w:rPr>
          <w:sz w:val="28"/>
          <w:szCs w:val="28"/>
        </w:rPr>
        <w:t xml:space="preserve">небо. А по небу летела маленькая </w:t>
      </w:r>
      <w:r>
        <w:rPr>
          <w:b/>
          <w:i/>
          <w:sz w:val="28"/>
          <w:szCs w:val="28"/>
        </w:rPr>
        <w:t>синяя</w:t>
      </w:r>
      <w:r>
        <w:rPr>
          <w:sz w:val="28"/>
          <w:szCs w:val="28"/>
        </w:rPr>
        <w:t xml:space="preserve"> птичка. Она весело кружилась в воздухе, а потом села на пенёк. Малыш подошёл поближе и увидел, что птичка сидит рядом с </w:t>
      </w:r>
      <w:r>
        <w:rPr>
          <w:b/>
          <w:i/>
          <w:sz w:val="28"/>
          <w:szCs w:val="28"/>
        </w:rPr>
        <w:t>фиолетовым</w:t>
      </w:r>
      <w:r>
        <w:rPr>
          <w:sz w:val="28"/>
          <w:szCs w:val="28"/>
        </w:rPr>
        <w:t xml:space="preserve"> конверто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ходу рассказа учитель прикрепляет на ковролин цветовые пятн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– Малыш раскрыл конверт и прочитал удивительные, непонятные слова: КОХЛЕ – ОХЛЕ – ЖЕЛЕ – ЗЕЛЕ – ГЕЛЕ – СЕЛЕ – Ф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 ещё раз, теперь громко, произнёс эти непонятные слова. И вдруг произошло чудо: над его головой вспыхнула яркая разноцветная радуга. Малыш увидел радугу и сказал: «А ведь я уже сегодня все эти цвета видел, и они шли по порядку, как в радуге. И волшебные слова тоже чем-то напоминают цвета радуги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>Малыш проснулся, оделся и вышел на улицу. На улице как раз только что закончился дождь. Подняв голову вверх, малыш увидел точно такую же радугу, как во сн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актическая рабо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общего между цветами радуги и теми, с кем встретился во сне малыш Гео (цветок, бабочка, шмель…)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авнить цвета радуги и непонятные слова, которые малыш прочитал: чем они похож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тори удивительные слова из конверта по порядк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исуй радугу, изображая цвета по порядку от красного до фиолетового (рекомендуется использовать способ рисования по мокрой бумаге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адки и стихи о радуге (Рекомендуется использовать стихотворение, считалку, две-три загадки – наиболее понравившуюся выучить наизусть)</w:t>
      </w:r>
    </w:p>
    <w:p>
      <w:pPr>
        <w:pStyle w:val="Normal"/>
        <w:spacing w:lineRule="auto" w:line="360"/>
        <w:ind w:left="25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уга.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Прояснилось небо,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Засинела даль,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Дождик словно не был,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Речка – как хрусталь.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Над рекою быстрой,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Озарив луга,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На небе повисла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Радуга-дуга.      (Н.Образцов.)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5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италка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В небе радуга-дуга,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В землю вотканы рога.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Будет радуга светить,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Выходи, тебе водить!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5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а о радуге: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Торопливый дождь косой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Скачет по полю босой.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Солнце небо разделило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Разноцветной полосой.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Два села – как берега,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А над ними мост дуга.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Почему ступить не может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На дугу ничья нога?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Разноцветные ворота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На лугу построил кто-то,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 xml:space="preserve">Но пройти в них нелегко – 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Те ворота высоко.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Постарался мастер тот,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Взял он краску для ворот.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 xml:space="preserve">Не одну, не две, не три – 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Целых семь, ты посмотри!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Ой ты, радуга-дуга!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Под тобой лежат луга,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В небе ты повисла,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Словно коромысло.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Я красивую такую в полминуты нарисую.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Ах ты, радуга-дуга,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Ты высока и туга!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Не дай дождичка,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Дай нам вёдрышка.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Чтобы деткам погулять,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Чтоб теляткам поскакать,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Нужно солнышко,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  <w:t>Колоколнышко.</w:t>
      </w:r>
    </w:p>
    <w:p>
      <w:pPr>
        <w:pStyle w:val="Normal"/>
        <w:spacing w:lineRule="auto" w:line="360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Т.В. Жильцова, Л.А.Обухова «Поурочные разработка по наглядной геометрии: 1- 4 класс» Москва «ВАКО», 2004 – 288с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20:28:00Z</dcterms:created>
  <dc:creator>Admin</dc:creator>
  <dc:description/>
  <cp:keywords/>
  <dc:language>en-US</dc:language>
  <cp:lastModifiedBy>Admin</cp:lastModifiedBy>
  <dcterms:modified xsi:type="dcterms:W3CDTF">2012-01-30T15:07:00Z</dcterms:modified>
  <cp:revision>5</cp:revision>
  <dc:subject/>
  <dc:title>Урок 2 </dc:title>
</cp:coreProperties>
</file>