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ОУ «Кардымовская средняя общеобразовательная школа имени Героя Советского Союза С.Н.Решето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ИНФОРМАЦИОННО – КОММУНИКАТИВНЫЕ ТЕХНОЛОГ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ИСТЕМЕ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едставленные на конкурс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 Пономаревой О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омарева Ольга Ивановна представила на конкурс методических материалов педагогов по проблеме использования информационно – коммуникативных технологий в системе образования</w:t>
      </w:r>
      <w:r>
        <w:rPr/>
        <w:t xml:space="preserve"> </w:t>
      </w:r>
      <w:r>
        <w:rPr>
          <w:sz w:val="28"/>
          <w:szCs w:val="28"/>
        </w:rPr>
        <w:t xml:space="preserve">три разработанных занятия по внеурочной деятельности «Наглядная геометрия» с представленными мультимедийными презентациями: «Путешествие в удивительный мир геометрии», «Представление Весёлой Точки», «Цвета радуги. Их очерёдность», «Изучаем геометрические фигур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отвечают целям и задачам конкурса, соответствуют общим требованиям к конкурсным работам, требованиям к содержанию и оформлению материалов. Созданы при помощи программных продукто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ктуальность и целесообразность данной работы состоит в том, что разработанный материал для внеурочной деятельности «Наглядная геометрия» отсутствует в методических разработках МО учителей начальных классов шк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электронные материалы положительно влияют на эффективность образовательной деятельности. Ученики проявляют интерес к изучаемому материалу. Формируется положительное отношение к такому новому предмету как геометрия, который считается одним из самых трудных в программе работы средней школы. Использование электронных ресурсов повышает качество педагогического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ржание электронных образовательных ресурсов (презентаций) соответствует темам, поставленным целям обучения и воспитания, возрастным особенностям учеников начальной школы. Ведущими принципами подачи образовательной информации являются научность, доступность, новиз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езентации построены в игровой форме, что способствует снятию умственного напряжения, а задания увлекают в учебную деятельность, помогая усвоению материа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времени презентации короткие, поэтому возможен показ и на обычных учебных уроках, что будет способствовать расширению знаний в области геометрии. Длительность показа презентаций соответствует требованиям САНП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хническое оформление соответствует выбранному материалу. Эффективно выбраны приемы подачи электронной информации для учеников начальной формы: игра, красочность, яркость, сказочность, создание проблемной ситуац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.директора по УВР   _______________ Л.В.Федяева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25:00Z</dcterms:created>
  <dc:creator>К1</dc:creator>
  <dc:description/>
  <cp:keywords/>
  <dc:language>en-US</dc:language>
  <cp:lastModifiedBy>К1</cp:lastModifiedBy>
  <dcterms:modified xsi:type="dcterms:W3CDTF">2012-01-31T14:22:00Z</dcterms:modified>
  <cp:revision>1</cp:revision>
  <dc:subject/>
  <dc:title>МОУ «Кардымовская средняя общеобразовательная школа имени Героя Советского Союза С</dc:title>
</cp:coreProperties>
</file>