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чей группе по введению новых ФГОС началь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бразовательного учреждения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казов Министерства образования и науки Российской Федерации № 373 от 6 октября 2009 года «Об утверждении и введении в действие федерального государственного образовательного стандарта начального общего образования» на период введения ФГОС начального общего образования в целях информационного, консалтингового и научно-методического сопровождения этого процесса создана рабочая группа по введению новых ФГОС начального общего образова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группа в своей деятельности руководствуется Конституцией Российской Федерации,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ми и иными нормативными правовыми актами субъекта Федерации, а также настоящим Положени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еятельности рабочей групп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деятельности рабочей группы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научно-методическая разработка комплексных и единичных проектов изменений при введении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 реализация планов-графиков деятельности рабочей группы по проектированию изменений при введении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составление методических рекомендаций по результатам экспертизы единичных и комплексных проектов изменений при введении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Функции рабочей групп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в целях выполнения возложенных на неё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предложения о необходимых изменениях в составе образовате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рекомендации для реализации проектных изменений при введении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перечень критериев экспертной оценки результатов деятельности учителей и их объединений по введению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в пределах своей компетенции по рассматриваемым вопро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Порядок деятельности рабочей групп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чей группы утверждается приказом директора школы и определяется из числа представителей административных и педагогических работников школы (заместителей руководителя по учебно-воспитательной и воспитательной работе, педагогов, иных работников). Возглавляет рабочую группу её руководитель. Контроль за организацией деятельности рабочей группы ведет директор, который осуществляет контрольную, координационную и коррекционную функции. Рабочая группа подчиняется непосредственно Методическому Совету по введению ФГОС нового поколения и приставляет Совету необходимые аналитические материалы по результатам свое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группы: групповая и индивидуальная. Групповая форма работы осуществляется на совместных заседаниях, периодичность которых определяется на первом заседании, посредством совместных обсуждений определенных вопросов. В промежутках между заседаниями участники рабочей группы индивидуально или в мини группах решают порученные задач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Члены рабочей группы обяза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утствовать на заседаниях рабочей групп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план мероприятий по своему направлению при введении ФГОС в полном объе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ть поручения, в соответствии с решениями Методического Совета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Права рабочей групп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имеет пра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ся с материалами и документами, поступающими в Сов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на рассмотрение вопросы, связанные с разработкой и реализацией проектов изменений при введении новых ФГОС и обсуждения в Методическом Сове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директора школы необходимые справки и документы, относящиеся к деятельности рабочей групп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иных специалистов для выполнения отдельных поручений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рабочей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несет ответственно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работку комплексных и единичных проектов изменений и составление методических рекомендаций по введению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воевременность представления информации о результатах введения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качество информационной и научно-методической поддержки реализации единичных и комплексных проектов изменений при введении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воевременное выполнение решений Методического Совета, относящихся к введению новых ФГОС начального общего образования, планов-графиков реализации комплексных и единичных проектов изменений при введении новых ФГОС начального обще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тентность принимаемых реш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(положение обсуждается на педсовете, утверждает директор школы)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23:00Z</dcterms:created>
  <dc:creator>Алевтина</dc:creator>
  <dc:description/>
  <cp:keywords/>
  <dc:language>en-US</dc:language>
  <cp:lastModifiedBy>programmist</cp:lastModifiedBy>
  <cp:lastPrinted>2011-10-13T11:24:00Z</cp:lastPrinted>
  <dcterms:modified xsi:type="dcterms:W3CDTF">2011-10-13T07:23:00Z</dcterms:modified>
  <cp:revision>2</cp:revision>
  <dc:subject/>
  <dc:title/>
</cp:coreProperties>
</file>